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>Lord of the Flies</w:t>
      </w:r>
      <w:r>
        <w:rPr>
          <w:b/>
        </w:rPr>
        <w:t xml:space="preserve"> by William Gol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udy Guide</w:t>
      </w:r>
    </w:p>
    <w:p>
      <w:pPr>
        <w:pStyle w:val="Normal"/>
        <w:rPr>
          <w:b/>
          <w:b/>
        </w:rPr>
      </w:pPr>
      <w:r>
        <w:rPr>
          <w:b/>
        </w:rPr>
        <w:t>Name ________________________________________ Mod _________</w:t>
      </w:r>
    </w:p>
    <w:p>
      <w:pPr>
        <w:pStyle w:val="Normal"/>
        <w:rPr>
          <w:b/>
          <w:b/>
        </w:rPr>
      </w:pPr>
      <w:r>
        <w:rPr>
          <w:b/>
        </w:rPr>
        <w:t>Chapter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>Three littluns playing are interrupted by (1) _________________ and (2) ________________.  The smallest and weakest, (3) __________________________, is picked on by (4) ________________</w:t>
      </w:r>
    </w:p>
    <w:p>
      <w:pPr>
        <w:pStyle w:val="Normal"/>
        <w:spacing w:lineRule="auto" w:line="360"/>
        <w:rPr/>
      </w:pPr>
      <w:r>
        <w:rPr/>
        <w:t xml:space="preserve">Who kicks sand in his eyes, and then by another littlun who does the same thing to him to make him cry again.  Henry wanders off by himself, and (5) __________________ throws rocks at him, but never close enough to hit him.  Maurice shows the controls his civilized background still hold over him when he      (6) ______________________________ after kicking sand, just as Roger is carefully not to actually </w:t>
      </w:r>
    </w:p>
    <w:p>
      <w:pPr>
        <w:pStyle w:val="Normal"/>
        <w:spacing w:lineRule="auto" w:line="360"/>
        <w:rPr/>
      </w:pPr>
      <w:r>
        <w:rPr/>
        <w:t xml:space="preserve">(7) _____________________________________________________.  They are still responding to limits learned in the past, but they are both victimizing smaller, weaker boys when they think no one is watching. </w:t>
      </w:r>
    </w:p>
    <w:p>
      <w:pPr>
        <w:pStyle w:val="Normal"/>
        <w:spacing w:lineRule="auto" w:line="360"/>
        <w:rPr/>
      </w:pPr>
      <w:r>
        <w:rPr/>
        <w:tab/>
        <w:t xml:space="preserve">Jack uses (8) ___________________ to make a (9) ____________________ and finds that he can hide behind it, free from (10) _____________________ and (11) ____________________.  He goes hunting.  </w:t>
      </w:r>
    </w:p>
    <w:p>
      <w:pPr>
        <w:pStyle w:val="Normal"/>
        <w:spacing w:lineRule="auto" w:line="360"/>
        <w:rPr/>
      </w:pPr>
      <w:r>
        <w:rPr/>
        <w:tab/>
        <w:t xml:space="preserve">Ralph is joined by (12) ______________ who is talking about building a (13)__________________.  The biguns have all come to look at Piggy as an (14) ___________________.  Ralph sees (15) _______________________ on the horizon and knows it may be a (16) _____________, but the hunters have let their signal fire go out.  Jack and the hunters arrive, full of triumph because </w:t>
      </w:r>
    </w:p>
    <w:p>
      <w:pPr>
        <w:pStyle w:val="Normal"/>
        <w:spacing w:lineRule="auto" w:line="360"/>
        <w:rPr/>
      </w:pPr>
      <w:r>
        <w:rPr/>
        <w:t xml:space="preserve">(17) _____________________________________________________, but all Ralph can do is talk about </w:t>
      </w:r>
    </w:p>
    <w:p>
      <w:pPr>
        <w:pStyle w:val="Normal"/>
        <w:spacing w:lineRule="auto" w:line="360"/>
        <w:rPr/>
      </w:pPr>
      <w:r>
        <w:rPr/>
        <w:t xml:space="preserve">(18) __________________________________.  Looking at both Ralph and Jack, Simon is </w:t>
      </w:r>
    </w:p>
    <w:p>
      <w:pPr>
        <w:pStyle w:val="Normal"/>
        <w:spacing w:lineRule="auto" w:line="360"/>
        <w:rPr/>
      </w:pPr>
      <w:r>
        <w:rPr/>
        <w:t>(19) _____________________ of their (20) _____________________.  Then Ralph tells Jack about the ship and the two boys face each other: “There was the brilliant world of hunting, tactics, fierce exhilaration, skill; and there was the world of longing and baffled common-sense.”  Jack reacts violently when (21) _____________________ criticizes him, hits out, and breaks (22) ______________________.</w:t>
      </w:r>
    </w:p>
    <w:p>
      <w:pPr>
        <w:pStyle w:val="Normal"/>
        <w:spacing w:lineRule="auto" w:line="360"/>
        <w:rPr/>
      </w:pPr>
      <w:r>
        <w:rPr/>
        <w:t>Jack gains the advantage when he (23) ______________________, but Ralph asserts his position as chief by standing where he is and forcing them (24) __________________________ because they don’t dare ask him to move from the ashes of the old fire.  Piggy has to ask for (25) ______________________, so Simon gives him his.  In a rage, Jack gives Simon more.  Maurice breaks the tension by asking them to tell about (26) _______________________________.  Ralph ends it by saying he is (27) _____________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85900" cy="1014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0:49:00Z</dcterms:created>
  <dc:creator>Barb Kingsley</dc:creator>
  <dc:description/>
  <dc:language>en-US</dc:language>
  <cp:lastModifiedBy>Barb Kingsley</cp:lastModifiedBy>
  <dcterms:modified xsi:type="dcterms:W3CDTF">2005-06-30T22:00:00Z</dcterms:modified>
  <cp:revision>1</cp:revision>
  <dc:subject/>
  <dc:title>Lord of the Flies by William Golding</dc:title>
</cp:coreProperties>
</file>